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втомобильных дорог местного значения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5 год муниципальной программ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омплексное и устойчивое развит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в сфере строительства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дорожного хозяй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5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питальный ремонт и ремонт автомобильных дорог местного зна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5 год муниципальной программы «Комплексное и устойчивое развит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го сельского поселения Темрюкского района в сфере строительства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хитектуры и дорожного хозяйства» на 201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Формирование сети автомобильных дорог местного значения на территории Старотитаровского сельского поселения Темрюкского района, соответствующей потребностям населения и экономики Старотитаровского сельского поселения Темрюкского район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местного значения  Старотитаровского сельского поселения Темрюкск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4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емонт асфальтированных дорог, отсыпка ПГС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 xml:space="preserve">                           Л.В.Россомах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5-01-16T13:11:00Z</dcterms:modified>
  <cp:revision>38</cp:revision>
  <dc:subject/>
  <dc:title>ПРИЛОЖЕНИЕ № 1</dc:title>
</cp:coreProperties>
</file>